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lgebra 2BE – Foundations Unit Practice Tes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Solve and simplify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</m:oMath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writ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sup>
        </m:sSup>
      </m:oMath>
      <w:r>
        <w:rPr/>
        <w:t xml:space="preserve"> with a radica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Multiply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Simplif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Simplify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Multiply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e>
        </m:d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d>
      </m:oMath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rite two expressions equivalent to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rite an equation that has no solution. (Is “never” true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rite an equation that has infinitely many solutions. (Is “always” true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in the equation, what is the value of a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If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what is the value of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If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, write a simplified expression equivalent to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 the given formula, solve for P in terms of m, r, and N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den>
                </m:f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P</m:t>
        </m:r>
      </m:oMath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Solv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and describe each step in the proces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Factor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Factor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Factor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complete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Fact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Simplify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If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, what is the value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080" w:gutter="0" w:header="54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_____________________________________</w:t>
    </w:r>
  </w:p>
  <w:p>
    <w:pPr>
      <w:pStyle w:val="Header"/>
      <w:jc w:val="right"/>
      <w:rPr/>
    </w:pPr>
    <w:r>
      <w:rPr/>
      <w:t>Date_________________ Block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2:15:00Z</dcterms:created>
  <dc:creator>Lauren Wiltsie</dc:creator>
  <dc:description/>
  <cp:keywords/>
  <dc:language>en-US</dc:language>
  <cp:lastModifiedBy>Lauren Wiltsie</cp:lastModifiedBy>
  <dcterms:modified xsi:type="dcterms:W3CDTF">2016-12-14T17:02:00Z</dcterms:modified>
  <cp:revision>8</cp:revision>
  <dc:subject/>
  <dc:title/>
</cp:coreProperties>
</file>